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30.07.2024                                                                                                                        № 8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6"/>
          <w:szCs w:val="26"/>
          <w:lang w:val="ru-RU"/>
        </w:rPr>
        <w:t xml:space="preserve"> 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коммунальной специализированной техники</w:t>
      </w:r>
      <w:r>
        <w:rPr>
          <w:sz w:val="26"/>
          <w:szCs w:val="26"/>
          <w:lang w:val="ru-RU"/>
        </w:rPr>
        <w:t xml:space="preserve"> и оборудования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приобретение</w:t>
      </w:r>
      <w:r>
        <w:rPr>
          <w:sz w:val="26"/>
          <w:szCs w:val="26"/>
        </w:rPr>
        <w:t xml:space="preserve"> коммунальной специализированной техники и оборудования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>693 666,67 (шестьсот девяносто три тысячи  шестьсот шестьдесят шесть  рублей 67 копеек)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08 августа 2024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2 августа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6 936,67 (шесть тысяч девятьсот тридцать шесть рублей 67 копеек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5 % от начальной (максимальной) цены контракта, а именно: </w:t>
      </w:r>
      <w:r>
        <w:rPr>
          <w:color w:val="000000"/>
          <w:sz w:val="26"/>
          <w:szCs w:val="26"/>
        </w:rPr>
        <w:t>34 683,33 (тридцать четыре тысячи шестьсот восемьдесят три рубля 33 копейки) рубля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ей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19"/>
        <w:gridCol w:w="2115"/>
        <w:gridCol w:w="219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  <w:tab/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.о. начальника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Серегин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7-30T11:43:00Z</cp:lastPrinted>
  <dcterms:modified xsi:type="dcterms:W3CDTF">2024-07-31T11:03:00Z</dcterms:modified>
  <cp:revision>350</cp:revision>
  <dc:subject/>
  <dc:title> </dc:title>
</cp:coreProperties>
</file>