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30.07.2024                                                                                                                        № 8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услуг по оценке рыночной стоимост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оказание услуг по оценке рыночной стоимости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47 666,67 </w:t>
      </w:r>
      <w:r>
        <w:rPr>
          <w:color w:val="000000"/>
          <w:sz w:val="26"/>
          <w:szCs w:val="26"/>
        </w:rPr>
        <w:t xml:space="preserve">(сорок семь тысяч шестьсот шестьдесят шесть рублей 67 копеек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08 августа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августа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476,67 (четыреста семьдесят шесть рублей 67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467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2-26T14:20:00Z</cp:lastPrinted>
  <dcterms:modified xsi:type="dcterms:W3CDTF">2024-07-31T11:07:00Z</dcterms:modified>
  <cp:revision>335</cp:revision>
  <dc:subject/>
  <dc:title> </dc:title>
</cp:coreProperties>
</file>