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4  от ___.___.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center"/>
        <w:rPr>
          <w:b/>
          <w:b/>
        </w:rPr>
      </w:pPr>
      <w:r>
        <w:rPr>
          <w:b/>
        </w:rPr>
        <w:t>Перечень объектов для оценки рыночной стоимости права заключения договора аренды муниципального имущества</w:t>
      </w:r>
    </w:p>
    <w:p>
      <w:pPr>
        <w:pStyle w:val="Normal"/>
        <w:suppressLineNumbers/>
        <w:suppressAutoHyphens w:val="true"/>
        <w:ind w:left="677" w:hanging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843"/>
        <w:gridCol w:w="1984"/>
        <w:gridCol w:w="1134"/>
      </w:tblGrid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ощадь/ кол-во (кв.м./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помещения                  с кадастровым номером 36:33:0002201:1972, общей площадью 41,8 кв.м., в том числе комната №18, основной площадью 34,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Нововоронеж, ул. Победы, д.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сть нежилого помещения с кадастровым номером 36:33:0003504:953, основной площадью 49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воронеж, ул. Заводской проезд, д. 6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сть нежилого помещения II, общей площадью 17,3 кв. м, в т. ч. комната 4, основной площадью 11,6 кв. м, входящего в состав нежилого помещения с кадастровым номером 36:33:0002202:2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воронеж, ул. Победы, д. 4, пом.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жилые помещения общей площадью 1631,4 кв.м., в том числе: комнаты №39-43,45 входящие в состав нежилого помещения с кадастровым номером 36:33:0003504: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воронеж,                 ул. Заводской проезд,  д. 6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1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ежилые помещения общей площадью 836,7 кв.м., в том числе: комнаты №46-52 входящие в состав нежилого помещения с кадастровым номером 36:33:0003504: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воронеж,                 ул. Заводской проезд,  д. 6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6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шина фрезерная, 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онитор   ASUS «24» Windows 8-6, 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ашина дорожная строительная универсальная МДСУ 3500, год выпуска – 2016,  заводской номер машины(рамы) 301/F140001/CLW009LDPDV000104, двигатель № 6B13F011629, коробка передач № 13S07252, основной ведущий мост (мосты) № 13060630/13070007,цвет–жё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Машина дорожная строительная универсальная МДСУ 3500, год выпуска – 2016, заводской номер машины (рамы) 300/CLW009LDADV000103, двигатель </w:t>
              <w:br/>
              <w:t xml:space="preserve">№ 6B13G013307, коробка передач № 13S07022, основной ведущий мост (мосты) </w:t>
              <w:br/>
              <w:t>№ 13060431/13060804, цвет – жё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М</w:t>
            </w:r>
            <w:r>
              <w:rPr>
                <w:color w:val="000000"/>
                <w:lang w:eastAsia="en-US"/>
              </w:rPr>
              <w:t>усоровоз специальный, коммерческое наименование – КО-440-5, модификация – КО-440-5, марка базового ТС (шасси) – КАМАЗ, идентификационный номер XVL483230N0002271, электронный паспорт транспортного средства – 164301043973650, номер двигателя – N2990364, номер шасси (рамы) ХТС651155N1462536, номер кузова (кабины, прицепа) 431140N2609710, цвет – оранже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Фронтальный навесной погрузчик, грузоподъемность – 800 кг, вместимость ковша – 0,5 куб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Трактор, марка, модель «Беларус-82.1», год выпуска – 2016, заводской номер машины, идентификационный номер машины – 82100969, модель (номер) двигателя – Д-243, 946977, мощность двигателя, кВт – 59,6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Щётка с бункером с баком для обеспыливания и подборщиком, тип оборудования – навесное, рабочий объем совка – 180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жилое помещение, кадастровый номер 36:33:0002502:443, этаж подвал, общей площадью 118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Нововоронеж, ул. Ленина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eastAsia="en-US"/>
              </w:rPr>
              <w:t>М</w:t>
            </w:r>
            <w:r>
              <w:rPr>
                <w:lang w:eastAsia="en-US"/>
              </w:rPr>
              <w:t>ашина погрузочная Амкодор-37, заводской № машины (рамы) Y3A3712100090, двигатель №Д243 565451, год выпуска – 2010, цвет – жё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шина погрузочная Амкодор-37, заводской № машины (рамы) Y3A3712100092, двигатель №Д243 565448, год выпуска – 2010, цвет – жё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овый трактор (райдер) с передней подметальной щёт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ежилое встроенное помещение, назначение: нежилое, номера на поэтажном плане 1,2,3, 1 этаж, пом. III (лифтер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color w:val="000000"/>
                <w:lang w:eastAsia="en-US"/>
              </w:rPr>
              <w:t>Воронежская обл.,  г. Нововоронеж,                      ул. Набережная,      д. 2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1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жилое, встроенное помещение, назначение: нежилое, номера на поэтажном плане 1,2,3, пом. III, этаж 1 (лифтер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ронежская обл.,  г. Нововоронеж,                      ул. Набережная, д.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1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                     </w:t>
      </w:r>
      <w:r>
        <w:rPr>
          <w:bCs w:val="false"/>
          <w:sz w:val="24"/>
        </w:rPr>
        <w:t>2. Земельный участок, в отношении которого необходимо провести оценку рыночной стоимости, с целью дальнейшего проведения аукциона по продаже земельного участка</w:t>
      </w:r>
    </w:p>
    <w:p>
      <w:pPr>
        <w:pStyle w:val="Heading"/>
        <w:ind w:left="720" w:hanging="0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790"/>
        <w:gridCol w:w="2126"/>
        <w:gridCol w:w="1276"/>
        <w:gridCol w:w="184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6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 из земель населенных пунктов, с кадастровым номером  36:33:0002803: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. Нововоронеж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НТ «Озон»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асток  №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 из земель населенных пунктов, с кадастровым номером  36:33:0003101: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. Нововоронеж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НТ «Росинка»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асток № 20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 из земель населенных пунктов, с кадастровым номером  36:33:0003101: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. Нововоронеж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НТ «Росинка»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асток №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3. Перечень объектов, в отношении которых необходимо провести оценку их рыночной стоимости в целях распоряжения муниципальным имуществом</w:t>
      </w:r>
    </w:p>
    <w:p>
      <w:pPr>
        <w:pStyle w:val="Normal"/>
        <w:tabs>
          <w:tab w:val="clear" w:pos="708"/>
          <w:tab w:val="left" w:pos="1578" w:leader="none"/>
        </w:tabs>
        <w:ind w:left="677" w:hanging="0"/>
        <w:rPr/>
      </w:pPr>
      <w:r>
        <w:rPr/>
        <w:tab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535"/>
        <w:gridCol w:w="1699"/>
        <w:gridCol w:w="1843"/>
        <w:gridCol w:w="992"/>
      </w:tblGrid>
      <w:tr>
        <w:trPr>
          <w:trHeight w:val="47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ощадь/ кол-во (кв.м./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1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марка (модель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 идентификационный номер YV1CM5957C1618662, цвет кузова (кабины) – чёрный, паспорт транспортного средства 77 УС 0375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,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воро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eastAsia="en-US"/>
              </w:rPr>
              <w:t>М</w:t>
            </w:r>
            <w:r>
              <w:rPr>
                <w:lang w:eastAsia="en-US"/>
              </w:rPr>
              <w:t>ашина погрузочная Амкодор-37, заводской № машины (рамы) Y3A3712100090, двигатель №Д243 565451, год выпуска – 2010, цвет – жёлт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шина погрузочная Амкодор-37, заводской № машины (рамы) Y3A3712100092, двигатель №Д243 565448, год выпуска – 2010, цвет – жёлт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овый трактор (райдер) с передней подметальной щётк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ь нежилого встроенное помещение, общей площадью 154,0 кв.м., входящего в состав помещения с кадастровым номером 36:33:0002201:1972, а именно: этаж 1, номера на поэтажном плане 3-10, 12-14, основной площадью 125,8 кв.м.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</w:t>
              <w:br/>
              <w:t>г. Нововоронеж, ул. Победы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жилое помещение,   кадастровый номер 36:33:0002403:2329, этаж 1, номера на поэтажном плане  1,2,3,4,5,6,7,8,9,10,11,12, общей площадью 126,3 кв.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Нововоронеж, ул. Набережная, д. 32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1"/>
      </w:tblGrid>
      <w:tr>
        <w:trPr>
          <w:trHeight w:val="1561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____ Р.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Агупова</cp:lastModifiedBy>
  <cp:lastPrinted>2022-05-31T18:14:00Z</cp:lastPrinted>
  <dcterms:modified xsi:type="dcterms:W3CDTF">2024-07-30T10:36:00Z</dcterms:modified>
  <cp:revision>596</cp:revision>
  <dc:subject/>
  <dc:title/>
</cp:coreProperties>
</file>