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4  от ___.___.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828"/>
        <w:gridCol w:w="1417"/>
        <w:gridCol w:w="992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Площадь /протяженность (кв.м./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0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номер 36:33:0003504:10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/>
            </w:pPr>
            <w:r>
              <w:rPr>
                <w:sz w:val="23"/>
                <w:szCs w:val="23"/>
              </w:rPr>
              <w:t>ул. Заводской проезд, д.6б, пом.1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6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   категория земель: земли населенных пунктов,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д. номер36:33:0003504:10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/>
            </w:pPr>
            <w:r>
              <w:rPr>
                <w:sz w:val="23"/>
                <w:szCs w:val="23"/>
              </w:rPr>
              <w:t>ул. Заводской проезд, 6б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3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ад. номер 36:33:0003504:10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Заводской проезд, д.6б, пом.3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   категория земель: земли населенных пунктов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. номер36:33:0003504:1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ронежская обл.,                       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Нововоронеж,  </w:t>
            </w:r>
          </w:p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Заводской проезд, д.6б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2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>
          <w:trHeight w:val="1561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____ Р.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Агупова</cp:lastModifiedBy>
  <cp:lastPrinted>2022-05-31T18:14:00Z</cp:lastPrinted>
  <dcterms:modified xsi:type="dcterms:W3CDTF">2024-08-13T06:46:00Z</dcterms:modified>
  <cp:revision>600</cp:revision>
  <dc:subject/>
  <dc:title/>
</cp:coreProperties>
</file>