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15.08.2024                                                                                                                        № 87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услуг по оценке рыночной стоимости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оказание услуг по оценке рыночной стоимости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начальную (максимальную) цену муниципального контракта в размере 8 666,67 (</w:t>
      </w:r>
      <w:r>
        <w:rPr>
          <w:color w:val="000000"/>
          <w:sz w:val="26"/>
          <w:szCs w:val="26"/>
        </w:rPr>
        <w:t xml:space="preserve">восемь тысяч шестьсот шестьдесят шесть рублей 67 копеек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23 августа 2024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27 августа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86,67 (восемьдесят шесть рублей 67 копеек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390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ного бухгалтер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Волк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имущественны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Акименко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2-26T14:20:00Z</cp:lastPrinted>
  <dcterms:modified xsi:type="dcterms:W3CDTF">2024-08-15T11:06:00Z</dcterms:modified>
  <cp:revision>348</cp:revision>
  <dc:subject/>
  <dc:title> </dc:title>
</cp:coreProperties>
</file>