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5.08.2024                                                                                                                        № 8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нцелярских товар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иобретение канцелярских товаров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220 706,50 (двести двадцать тысяч семьсот шесть рублей пятьдесят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3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 207, 07 (две тысячи двести семь рублей семь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цены контракта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14T09:18:00Z</cp:lastPrinted>
  <dcterms:modified xsi:type="dcterms:W3CDTF">2024-08-15T11:18:00Z</dcterms:modified>
  <cp:revision>359</cp:revision>
  <dc:subject/>
  <dc:title> </dc:title>
</cp:coreProperties>
</file>