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15.08.2024                                                                                                                       № 87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канцелярских товаров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электронный аукцион на п</w:t>
      </w:r>
      <w:r>
        <w:rPr>
          <w:color w:val="000000"/>
          <w:sz w:val="26"/>
          <w:szCs w:val="26"/>
        </w:rPr>
        <w:t>риобретение канцелярских товаров в соответствии со спецификацией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5 390,00  (пять тысяч триста девяносто рублей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23 августа 2024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27 августа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53,90 (пятьдесят три рубля девяносто копеек) рублей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цены контракта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ного бухгалтер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Волк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8-14T09:18:00Z</cp:lastPrinted>
  <dcterms:modified xsi:type="dcterms:W3CDTF">2024-08-15T11:12:00Z</dcterms:modified>
  <cp:revision>357</cp:revision>
  <dc:subject/>
  <dc:title> </dc:title>
</cp:coreProperties>
</file>