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20.08.2024                                                                                                                        № 88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распоряжением «Об исполнении обязанностей» от 16.08.2024 №227-л, с целью осуществления закупки </w:t>
      </w:r>
      <w:r>
        <w:rPr>
          <w:color w:val="000000"/>
          <w:sz w:val="26"/>
          <w:szCs w:val="26"/>
        </w:rPr>
        <w:t>канцелярских товаров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сти электронный аукцион на п</w:t>
      </w:r>
      <w:r>
        <w:rPr>
          <w:color w:val="000000"/>
          <w:sz w:val="26"/>
          <w:szCs w:val="26"/>
        </w:rPr>
        <w:t>риобретение канцелярских товаров в соответствии со спецификацией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color w:val="000000"/>
          <w:sz w:val="26"/>
          <w:szCs w:val="26"/>
        </w:rPr>
        <w:t xml:space="preserve">20 648,00  (двадцать тысячи шестьсот сорок восемь рублей) </w:t>
      </w:r>
      <w:r>
        <w:rPr>
          <w:sz w:val="26"/>
          <w:szCs w:val="26"/>
        </w:rPr>
        <w:t>рублей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ределить дату проведения электронного аукциона: 29 августа 2024 год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дату и место рассмотрения заявок на участие в закупке: 02 сентября 2024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206,48 (двести шесть рублей сорок восемь копеек) рублей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7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0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Специалисту по связям с общественностью (Маслова Н.О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                                                                  Ю.И. Жегульский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главного бухгалтер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Волк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08-19T15:00:00Z</cp:lastPrinted>
  <dcterms:modified xsi:type="dcterms:W3CDTF">2024-08-21T05:34:00Z</dcterms:modified>
  <cp:revision>394</cp:revision>
  <dc:subject/>
  <dc:title> </dc:title>
</cp:coreProperties>
</file>