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0.08.2024                                                                                                                        № 88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«Об исполнении обязанностей» от 16.08.2024 №227-л, с целью осуществления закупки </w:t>
      </w:r>
      <w:r>
        <w:rPr>
          <w:color w:val="000000"/>
          <w:sz w:val="26"/>
          <w:szCs w:val="26"/>
        </w:rPr>
        <w:t>канцелярских товаров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п</w:t>
      </w:r>
      <w:r>
        <w:rPr>
          <w:color w:val="000000"/>
          <w:sz w:val="26"/>
          <w:szCs w:val="26"/>
        </w:rPr>
        <w:t>риобретение канцелярских товаров в соответствии со спецификацией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3 750,00  (три тысячи семьсот пятьдесят рублей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29 августа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02 сентя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37,50 (тридцать семь рублей пятьдесят копеек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. Установить требование обеспечения исполнения контракта, заключаемого по итогам проведения электронного аукциона в размере 5% от начальной (максимальной) цены контракта, а именно: </w:t>
      </w:r>
      <w:r>
        <w:rPr>
          <w:color w:val="000000"/>
          <w:sz w:val="26"/>
          <w:szCs w:val="26"/>
        </w:rPr>
        <w:t>187,50 (сто восемьдесят семь рублей 50 копеек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                                                                  Ю.И. Жегульский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ного бухгалтер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8-15T09:25:00Z</cp:lastPrinted>
  <dcterms:modified xsi:type="dcterms:W3CDTF">2024-08-21T05:36:00Z</dcterms:modified>
  <cp:revision>392</cp:revision>
  <dc:subject/>
  <dc:title> </dc:title>
</cp:coreProperties>
</file>