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456" w:firstLine="55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</w:t>
      </w:r>
    </w:p>
    <w:p>
      <w:pPr>
        <w:pStyle w:val="Normal"/>
        <w:ind w:right="-456" w:firstLine="110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ского округа город </w:t>
      </w:r>
    </w:p>
    <w:p>
      <w:pPr>
        <w:pStyle w:val="Normal"/>
        <w:ind w:right="-456" w:firstLine="11057"/>
        <w:jc w:val="both"/>
        <w:rPr>
          <w:sz w:val="22"/>
          <w:szCs w:val="22"/>
        </w:rPr>
      </w:pPr>
      <w:r>
        <w:rPr>
          <w:sz w:val="22"/>
          <w:szCs w:val="22"/>
        </w:rPr>
        <w:t>Нововоронеж от ____________ № _____</w:t>
      </w:r>
    </w:p>
    <w:p>
      <w:pPr>
        <w:pStyle w:val="Normal"/>
        <w:jc w:val="center"/>
        <w:rPr>
          <w:rFonts w:eastAsia="Lucida Sans Unicode"/>
          <w:sz w:val="24"/>
          <w:szCs w:val="22"/>
        </w:rPr>
      </w:pPr>
      <w:r>
        <w:rPr>
          <w:rFonts w:eastAsia="Lucida Sans Unicode"/>
          <w:sz w:val="24"/>
          <w:szCs w:val="22"/>
        </w:rPr>
      </w:r>
    </w:p>
    <w:p>
      <w:pPr>
        <w:pStyle w:val="Normal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  <w:t xml:space="preserve">РЕЕСТР </w:t>
      </w:r>
    </w:p>
    <w:p>
      <w:pPr>
        <w:pStyle w:val="Normal"/>
        <w:jc w:val="center"/>
        <w:rPr>
          <w:sz w:val="24"/>
        </w:rPr>
      </w:pPr>
      <w:r>
        <w:rPr>
          <w:rFonts w:eastAsia="Lucida Sans Unicode"/>
          <w:sz w:val="24"/>
        </w:rPr>
        <w:t>мест</w:t>
      </w:r>
      <w:r>
        <w:rPr>
          <w:sz w:val="24"/>
        </w:rPr>
        <w:t xml:space="preserve"> (площадок) накопления твердых коммунальных отходов на территории городского округа город Нововоронеж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992"/>
        <w:gridCol w:w="992"/>
        <w:gridCol w:w="709"/>
        <w:gridCol w:w="992"/>
        <w:gridCol w:w="709"/>
        <w:gridCol w:w="709"/>
        <w:gridCol w:w="1134"/>
        <w:gridCol w:w="993"/>
        <w:gridCol w:w="1985"/>
        <w:gridCol w:w="2099"/>
      </w:tblGrid>
      <w:tr>
        <w:trPr>
          <w:trHeight w:val="12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нные о нахождении</w:t>
            </w:r>
            <w:r>
              <w:rPr>
                <w:rFonts w:eastAsia="Lucida Sans Unicode"/>
                <w:sz w:val="24"/>
              </w:rPr>
              <w:t xml:space="preserve"> 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анные о технических характеристиках </w:t>
            </w:r>
            <w:r>
              <w:rPr>
                <w:rFonts w:eastAsia="Lucida Sans Unicode"/>
                <w:sz w:val="24"/>
              </w:rPr>
              <w:t>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нные о собственниках мест</w:t>
            </w:r>
            <w:r>
              <w:rPr>
                <w:rFonts w:eastAsia="Lucida Sans Unicode"/>
                <w:sz w:val="24"/>
              </w:rPr>
              <w:t xml:space="preserve"> 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нные об источниках образования твердых коммунальных отходов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рес </w:t>
            </w:r>
            <w:r>
              <w:rPr>
                <w:rFonts w:eastAsia="Lucida Sans Unicode"/>
                <w:sz w:val="24"/>
              </w:rPr>
              <w:t>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графические координаты мест (площадок) накопления твердых коммунальных отходов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шанный сб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ьный с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щадь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рыт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размещенных контейнеров, бунк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ейне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нке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ейнер сетчатый для сбора плас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воронеж, ул. Строителей, 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104;  39.221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: 39607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воронеж, ул. Строителей, 5,7, ул. Комсомольская, 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воронеж, ул. Строителей, 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890;  39.218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15, 15А, 17, 17А, ул. Курчатова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409;    39.218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1, 1А, 1Б, ул. Строителей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404;  39.218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2, 2А, ул. Строителей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Ленина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217;   39.217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Ленина, 5, 5А, 5Б, 5В, ул. Мира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127;    39.217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6, 6А, ул. Мира,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Ленин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717;   39.214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Ленина,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Ленина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506;  39.214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Ленина, 11, 11А, 13, 14, ул. Космонавтов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Ле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817;  39.21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Ле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сомольская, 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51.308883;  39.21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Комсомольская, 2,4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сомольская, 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736;   39.218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мсомольская, 5, 5А, 7, ул. Мир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Комсомольская, 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493;  39.218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ул. Комсомольская, 6, 6А, 8, ул. Мира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мсомольская, 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675;   39.214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  ул. Комсомольская, 13, 15А, 15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сомоль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919;   39.216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мсомольская, 11, 13, 1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Мира, 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246;   39.21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Мира, 22А, 22, ул. Курчатова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2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51.310782;   39.215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                ул. Мира, 20А, 20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ул. Мира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776;  39.213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ул. Мира, 23, ул. Курчатова, 7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096;  39.216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17, ул. Ленина, 7, 9, ул. Комсомольская, 10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Октябрьск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713;  39.220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Октябрьская, 4,2,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ул. Октябрьская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370;  39.219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ул. Октябрьская, 8, 10, ул. Мира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урчатов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339;   39.211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урчатова, 13, 11, ул. Космонавтов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осмонавто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3266;  39.218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4930;   39.215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смонавтов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51.305969;  39.214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Космонавтов, 8, ул. Октябрьская, 18, 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ул. Космонавтов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5808;  39.213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ул. Космонавтов, 3, 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смонавтов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638;  39.212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5, 7, 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осмонавтов, 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198;  39.210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осмонавтов, 9А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257;   39.210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9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668;  39.208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11А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смонавтов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381;   39.205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31, 31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смонавтов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736;  39.205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смонавтов,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3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51.317947;  39.204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35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2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3503;  39.206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2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5565;  39.21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Набережная, 4, 6, 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Набережная, 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862;   39.209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Набережная, 8А,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Набережная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412;   39.206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Набережная, 16, 1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2226;  39.205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20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Набережная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4556;  39.205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Набережная, 26, 26А, 26Б, 2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Набережная, 2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579;  39.20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Набережная, 28А, 28, 28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Набережная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231;  39.20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Набережная, 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Победы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978;   39.217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Победы, 4, 4А, 4Б, 6, 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Победы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124;   39.216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Победы, 8, 8А, 8Б, 6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Победы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;  39.215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Победы, 12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Первомайская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684;   39.219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Первомайская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мунальна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708;   39.210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мунальная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мунальн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814;  39.214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мунальная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Аленовская, 23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730;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9.207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Аленовская, 23, 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303;  39.212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817;  39.212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Аленовская,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741;  39.205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Аленовская,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Аленовская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136;  39.203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Аленовская,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ул. 141 Стрелковой дивизии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023;  39.203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А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2261;  39.210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Ак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ул. 141 Стрелковой дивизии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532, 39.20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141 Стрелковой дивизии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245;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9.203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141 Стрелковой дивизии,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000;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9.20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468;  39.210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5744;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9.216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5789;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9.217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Нововоронеж, ул. Первомайская, 19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2690;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9.218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19, 19А, 19Б, 21, 21А, 21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569, 39.220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7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774; 39.205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Первомайская, 15 (площадка для сбора крупногабаритных от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1725; 39.217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Первомайская, 15, 15А, 17, 1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Солнечная,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790; 39.208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Солнеч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Воронежское шоссе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4210; 39.238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Воронежское шоссе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480; 39.221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вободы, 3А -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лнечн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28; 39.210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лнеч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Комсомольская, д. 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233, 39.21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Комсомольская, 9, 9А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Набережная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3889, 39.214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Набережная, д.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Набережн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24, 39.199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ул. Набережная, д. 38, 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Набережная, д.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88, 39.201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г. Нововоронеж, ул. Набережная, д. 38А, 44, 44А, 4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522, 39.208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ул. Космонавтов, д. 15, 15А, 15Б, 17, 17А;              ул. Набережная, 1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д. 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2149, 39.207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ные пли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г. Нововоронеж, ул. Космонавтов, д. 17, 19, 19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обеды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1487, 39.213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обеды, д.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113, 39.216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2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600, 39.21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6, 8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505, 39.219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д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518, 39.205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5789, 39.199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524, 39.222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2А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526, 39.222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2А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ветская, 20, корпус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ветская, 20 корпус 1,2</w:t>
            </w:r>
          </w:p>
        </w:tc>
      </w:tr>
    </w:tbl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156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 w:val="2"/>
          <w:szCs w:val="2"/>
        </w:rPr>
      </w:pPr>
      <w:r>
        <w:rPr>
          <w:rFonts w:eastAsia="Lucida Sans Unicod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8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5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5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2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/>
    <w:rPr>
      <w:rFonts w:cs="Calibri"/>
      <w:kern w:val="2"/>
      <w:sz w:val="24"/>
    </w:rPr>
  </w:style>
  <w:style w:type="paragraph" w:styleId="Msonormalbullet2gifbullet2gifbullet3gifbullet2gif">
    <w:name w:val="msonormalbullet2gifbullet2gifbullet3gifbullet2.gif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26:00Z</dcterms:created>
  <dc:creator>XP GAME 2008</dc:creator>
  <dc:description/>
  <cp:keywords/>
  <dc:language>en-US</dc:language>
  <cp:lastModifiedBy>oromanova</cp:lastModifiedBy>
  <cp:lastPrinted>2024-09-11T15:39:00Z</cp:lastPrinted>
  <dcterms:modified xsi:type="dcterms:W3CDTF">2024-09-13T07:00:00Z</dcterms:modified>
  <cp:revision>112</cp:revision>
  <dc:subject/>
  <dc:title/>
</cp:coreProperties>
</file>