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498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___________                                                                                                     №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ind w:right="3684" w:hanging="0"/>
        <w:rPr>
          <w:sz w:val="26"/>
          <w:szCs w:val="26"/>
        </w:rPr>
      </w:pPr>
      <w:r>
        <w:rPr>
          <w:sz w:val="26"/>
          <w:szCs w:val="26"/>
        </w:rPr>
        <w:t>Об организации транспортного обслуживания населения городского округа город Нововоронеж Воронежской области</w:t>
      </w:r>
    </w:p>
    <w:p>
      <w:pPr>
        <w:pStyle w:val="Normal"/>
        <w:tabs>
          <w:tab w:val="clear" w:pos="708"/>
          <w:tab w:val="left" w:pos="5670" w:leader="none"/>
        </w:tabs>
        <w:ind w:right="3684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rFonts w:cs="Arial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Arial"/>
            <w:sz w:val="26"/>
            <w:szCs w:val="26"/>
          </w:rPr>
          <w:t>закон</w:t>
        </w:r>
      </w:hyperlink>
      <w:r>
        <w:rPr>
          <w:rFonts w:cs="Arial"/>
          <w:sz w:val="26"/>
          <w:szCs w:val="26"/>
        </w:rPr>
        <w:t xml:space="preserve">ом от 13.07.2015 № 220-ФЗ </w:t>
        <w:br/>
        <w:t xml:space="preserve"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Воронежской области  от 25.06.2012 </w:t>
        <w:br/>
        <w:t xml:space="preserve">№ 96-ОЗ «Об организации транспортного обслуживания населения Воронежской области автомобильным транспортом общего пользования», </w:t>
      </w:r>
      <w:r>
        <w:rPr>
          <w:rFonts w:cs="Arial"/>
        </w:rPr>
        <w:t xml:space="preserve"> </w:t>
      </w:r>
      <w:r>
        <w:rPr>
          <w:sz w:val="26"/>
          <w:szCs w:val="26"/>
        </w:rPr>
        <w:t xml:space="preserve">руководствуясь статьями 3, 43, 46 Устава  городского округа город Нововоронеж Воронежской области, </w:t>
      </w:r>
      <w:r>
        <w:rPr>
          <w:rFonts w:cs="Arial"/>
          <w:sz w:val="26"/>
          <w:szCs w:val="26"/>
        </w:rPr>
        <w:t xml:space="preserve">решением Нововоронежской городской Думы от 02.11.2010 № 79 «О наделении администрации городского округа - город Нововоронеж полномочиями на решение вопросов, связанных с созданием условий для представления транспортных услуг населению и организацией транспортного обслуживания населения в границах городского округа – город Нововоронеж», постановлением администрации городского округа город Нововоронеж от 11.04.2016 </w:t>
      </w:r>
      <w:r>
        <w:rPr>
          <w:szCs w:val="26"/>
        </w:rPr>
        <w:t xml:space="preserve">№ 457 </w:t>
      </w:r>
      <w:r>
        <w:rPr>
          <w:sz w:val="26"/>
          <w:szCs w:val="26"/>
        </w:rPr>
        <w:t xml:space="preserve">«Об утверждении Порядка ведения реестра муниципальных маршрутов регулярных перевозок на территории городского округа город Нововоронеж и  Порядка утверждения паспорта маршрута регулярных перевозок»,  на основании решения комиссии по рассмотрению вопросов по установлению, изменению, отмене муниципальных маршрутов (протокол от 28.02.2025 №1), администрация городского округа город Нововоронеж 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r>
        <w:rPr>
          <w:color w:val="000000"/>
          <w:sz w:val="26"/>
          <w:szCs w:val="26"/>
        </w:rPr>
        <w:t>Реестр муниципальных автобусных маршрутов регулярных перевозок согласно приложению №1 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твердить схемы автобусных маршрутов №1 «Поселок ИЖЗ- кольцевой», № 4 «Кладбище – кольцевой», № 7 «Ул. Аленовская – </w:t>
        <w:br/>
        <w:t>Ул. Коммунальная – кольцевой» согласно приложениям № 2, №3, №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3. Утвердить Перечень мест остановок автобусов муниципальных маршрутов регулярных перевозок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4. Утвердить Паспорта муниципальных автобусных маршрутов №1 «Поселок ИЖЗ- кольцевой», № 4 «Кладбище – кольцевой», № 7 </w:t>
        <w:br/>
        <w:t>«Ул. Аленовская -Ул. Коммунальная – кольцевой» согласно приложениям № 6, № 7, № 8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5. Отделу потребительского рынка и предпринимательства администрации городского округа город Нововоронеж обеспечить ведение Реестра муниципальных автобусных маршрутов регулярных перевозок и предоставление информации в министерство промышленности и транспорта Воронежской области решений об открытии, изменения и закрытия  муниципальных маршрутов.</w:t>
      </w:r>
    </w:p>
    <w:p>
      <w:pPr>
        <w:pStyle w:val="ConsPlusNormal"/>
        <w:ind w:right="-3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Постановление администрации </w:t>
      </w:r>
      <w:r>
        <w:rPr>
          <w:rStyle w:val="2"/>
          <w:rFonts w:eastAsia="Arial"/>
        </w:rPr>
        <w:t xml:space="preserve">городского округа  город Нововоронеж  от 15.02.2011 №177 «Об организации транспортного обслуживания на территории городского округа город Нововоронеж» (в редакции постановлений  от 08.04.2011 № 544, от 14.06.2012 № 1099, от 26.08.2016 № 1178, от 14.09.2016 №1262, от 12.04.2017 № 290, от 19.09.2018 № 877, от 20.12.2019 № 1363, от 04.08.2020 № 638, от 28.06.2021 № 603, от 14.10.2021 № 1063, от 29.10.2021 </w:t>
        <w:br/>
        <w:t>№ 1112) отменить момента вступления в силу настоящего постановления.</w:t>
      </w:r>
    </w:p>
    <w:p>
      <w:pPr>
        <w:pStyle w:val="ConsPlusNormal"/>
        <w:ind w:right="-3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rFonts w:eastAsia="Arial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ConsPlusNormal"/>
        <w:ind w:right="-3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роль за исполнением настоящего постановления возложить на заместителя главы администрации Севастьянову Е.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 xml:space="preserve">                         Р.В. Ефименко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изир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4418"/>
      </w:tblGrid>
      <w:tr>
        <w:trPr>
          <w:trHeight w:val="440" w:hRule="atLeast"/>
        </w:trPr>
        <w:tc>
          <w:tcPr>
            <w:tcW w:w="55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55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Е.Л.Севастьянова</w:t>
            </w:r>
          </w:p>
        </w:tc>
      </w:tr>
      <w:tr>
        <w:trPr>
          <w:trHeight w:val="226" w:hRule="atLeast"/>
        </w:trPr>
        <w:tc>
          <w:tcPr>
            <w:tcW w:w="55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55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контрольно-правового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А.В. Перебейно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Ю.В. Городнянска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дело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тдел потребительского рынка и предпринимательства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газета «Вестник органов местного самоуправления городского округа  город Нововороне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Исп.</w:t>
      </w:r>
    </w:p>
    <w:p>
      <w:pPr>
        <w:pStyle w:val="Normal"/>
        <w:jc w:val="both"/>
        <w:rPr/>
      </w:pPr>
      <w:r>
        <w:rPr/>
        <w:t>Начальник отдела потребительского</w:t>
      </w:r>
    </w:p>
    <w:p>
      <w:pPr>
        <w:pStyle w:val="Normal"/>
        <w:jc w:val="both"/>
        <w:rPr/>
      </w:pPr>
      <w:r>
        <w:rPr/>
        <w:t xml:space="preserve">рынка и предпринимательства </w:t>
      </w:r>
    </w:p>
    <w:p>
      <w:pPr>
        <w:pStyle w:val="Normal"/>
        <w:jc w:val="both"/>
        <w:rPr/>
      </w:pPr>
      <w:r>
        <w:rPr/>
        <w:t>Сухова С.С.</w:t>
      </w:r>
    </w:p>
    <w:sectPr>
      <w:type w:val="nextPage"/>
      <w:pgSz w:w="11906" w:h="16838"/>
      <w:pgMar w:left="1701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040" w:right="0" w:hanging="0"/>
      <w:jc w:val="center"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720" w:leader="none"/>
      </w:tabs>
      <w:ind w:left="0" w:right="436" w:hanging="0"/>
      <w:jc w:val="both"/>
    </w:pPr>
    <w:rPr/>
  </w:style>
  <w:style w:type="paragraph" w:styleId="211">
    <w:name w:val="Основной текст с отступом 21"/>
    <w:basedOn w:val="Normal"/>
    <w:qFormat/>
    <w:pPr>
      <w:ind w:left="5640" w:right="0" w:hanging="0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082CA59E0484B35D5C22599BAA78FDCC84D60D816F976CDDCDCADA73C42E82940ECD2D23B950BC1F1C9AE89FTFI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40:00Z</dcterms:created>
  <dc:creator>kumi2003</dc:creator>
  <dc:description/>
  <cp:keywords/>
  <dc:language>en-US</dc:language>
  <cp:lastModifiedBy>Сухова Светлана Станиславовна</cp:lastModifiedBy>
  <cp:lastPrinted>2025-03-06T11:23:00Z</cp:lastPrinted>
  <dcterms:modified xsi:type="dcterms:W3CDTF">2025-03-06T08:23:00Z</dcterms:modified>
  <cp:revision>8</cp:revision>
  <dc:subject/>
  <dc:title>Администрация городского округа –</dc:title>
</cp:coreProperties>
</file>